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МА КРАСНОХОЛМСКОГО МУНИЦИПАЛЬНОГО ОКРУГА</w:t>
        <w:br/>
        <w:t>ТВЕ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16"/>
        <w:gridCol w:w="3036"/>
      </w:tblGrid>
      <w:tr>
        <w:trPr>
          <w:trHeight w:val="36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декабря 2020г.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расный Холм</w:t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8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412"/>
        <w:gridCol w:w="3808"/>
      </w:tblGrid>
      <w:tr>
        <w:trPr>
          <w:trHeight w:val="1215" w:hRule="atLeast"/>
        </w:trPr>
        <w:tc>
          <w:tcPr>
            <w:tcW w:w="1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21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ind w:right="13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 бюджете Краснохолмского муниципального округа</w:t>
            </w:r>
          </w:p>
          <w:p>
            <w:pPr>
              <w:pStyle w:val="Style17"/>
              <w:ind w:right="1310" w:hanging="0"/>
              <w:jc w:val="center"/>
              <w:rPr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верской области на 2021 год и на плановый период 2022 и 2023 годов</w:t>
            </w:r>
          </w:p>
        </w:tc>
        <w:tc>
          <w:tcPr>
            <w:tcW w:w="14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3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Краснохолмского муниципального округа Тверской области, Дума Краснохол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  <w:bookmarkStart w:id="0" w:name="P16"/>
      <w:bookmarkStart w:id="1" w:name="P16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  <w:t>1.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Утвердить основные характеристики  бюджета Краснохолмского муниципального округа Тверской области (далее – местный бюджет)  на 2021 год: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 объем доходов местного бюджета  в сумме 261972,1 тыс. руб.;</w:t>
      </w:r>
    </w:p>
    <w:p>
      <w:pPr>
        <w:pStyle w:val="Normal"/>
        <w:widowControl w:val="false"/>
        <w:autoSpaceDE w:val="false"/>
        <w:spacing w:lineRule="auto" w:line="240" w:before="0" w:after="0"/>
        <w:ind w:right="-186"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 в сумме  264732,1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 дефицит местного бюджета в сумме  2760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Утвердить основные характеристики местного бюджета на 2022 год и на 2023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) общий объем доходов местного бюджета  на 2022 год в сумме 262497,7 тыс.руб.  и на 2023 год в сумме 266364,6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) общий объем расходов местного бюджета на 2022 год в сумме  261971,5 тыс. руб., в том числе условно утвержденные расходы в сумме 3593 тыс.руб., на 2023 год в сумме 264218,4 тыс.руб. в том числе условно утвержденные расходы в сумме 7264 тыс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) профицит местного бюджета на 2022 год в сумме 526,2 тыс.руб., профицит местного бюджета на 2023 год в сумме 2146,2 тыс.руб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межбюджетных трансфертов, получаемых из других бюджетов бюджетной системы Российской Федерации, в 2021 году в сумме  160780,2 тыс.руб., в 2022 году в сумме 159435,9 тыс.руб., в 2023 году в сумме 160107,9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источники финансирования дефицита местного бюджета на 2021 год и на плановый период 2022 и 2023 годов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перечень и коды главных администраторов доходов местного бюджета на 2021 год и на плановый период 2022 и 2023 годов согласно приложению 2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твердить перечень и коды главных администраторов источников финансирования дефицита местного бюджета на 2021 год и на плановый период 2022 и 2023 годов согласно приложению 3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еречень главных администраторов доходов местного бюджета на 2021 год </w:t>
      </w:r>
      <w:r>
        <w:rPr>
          <w:rFonts w:cs="Times New Roman" w:ascii="Times New Roman" w:hAnsi="Times New Roman"/>
          <w:sz w:val="28"/>
          <w:szCs w:val="28"/>
        </w:rPr>
        <w:t xml:space="preserve">и на плановый период 2022 и 2023 годов </w:t>
      </w:r>
      <w:r>
        <w:rPr>
          <w:rFonts w:cs="Times New Roman" w:ascii="Times New Roman" w:hAnsi="Times New Roman"/>
          <w:color w:val="000000"/>
          <w:sz w:val="28"/>
          <w:szCs w:val="28"/>
        </w:rPr>
        <w:t>- органов государственной власти Российской Федерации, органов государственной власти Тверской области согласно</w:t>
      </w:r>
      <w:r>
        <w:rPr>
          <w:rFonts w:cs="Times New Roman" w:ascii="Times New Roman" w:hAnsi="Times New Roman"/>
          <w:sz w:val="28"/>
          <w:szCs w:val="28"/>
        </w:rPr>
        <w:t xml:space="preserve"> приложению 4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3.</w:t>
      </w:r>
      <w:r>
        <w:rPr>
          <w:rFonts w:cs="Times New Roman" w:ascii="Times New Roman" w:hAnsi="Times New Roman"/>
          <w:sz w:val="28"/>
          <w:szCs w:val="28"/>
        </w:rPr>
        <w:t xml:space="preserve"> Учесть в местном бюджете прогнозируемые доходы местного бюджета по группам, подгруппам, статьям, подстатьям и элементам доходов классификации доходов бюджетов Российской Федерации на 2021 год и на плановый период 2022 и 2023 годов согласно приложению 5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пределах общего объема расходов, установленного статьей 1 настоящего Решения, распределение бюджетных ассигнований местного бюджета по разделам и подразделам классификации расходов бюджетов на 2021 год и на плановый период 2022 и 2023 годов согласно приложению 6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дить 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 2022 и 2023 годов согласно приложению 7 к настоящему Решен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 2022 и 2023 годов согласно приложению 8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ъем и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год и на плановый период 2022 и 2023 годов согласно приложению 9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, направляемых на исполнение публичных нормативных обязательств на 2021 год в сумме 1174,4 тыс. руб., на 2022 год в сумме 1174,4 тыс. руб., на 2023 год в сумме 1174,4 тыс. руб. согласно приложению 10 к настоящему Ре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бюджетных ассигнований дорожного фонда Краснохолмского муниципального округа </w:t>
      </w:r>
      <w:r>
        <w:rPr>
          <w:rFonts w:cs="Times New Roman CYR" w:ascii="Times New Roman CYR" w:hAnsi="Times New Roman CYR"/>
          <w:sz w:val="28"/>
          <w:szCs w:val="28"/>
        </w:rPr>
        <w:t xml:space="preserve">Тве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на 2021 год в сумме 35762 тыс.руб., на 2022 год в сумме 29627 тыс. руб., на  2023 год в сумме 30907,8 тыс. руб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7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средства, поступающие в местный бюджет в виде субвенций в 2021 году в сумме  78467 тыс.руб., в 2022 году в сумме 78637,3 тыс.руб., в 2023 году в сумме 78883,8 тыс.руб. направляются: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осуществление государственных полномочий по государственной регистрации актов гражданского состояния в 2021 году в сумме 368,2 тыс. руб., в 2022 году в сумме 366,2 тыс. руб., в 2023 году в сумме 352,1 тыс. руб.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 в 2021 году в сумме 1956,2 тыс. руб., в 2022 году в сумме 1956,2 тыс. руб., в 2023 году в сумме 1956,2 тыс. руб.;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2021 году в сумме 67,2 тыс. руб., в 2022 году в сумме 67,8 тыс. руб., в 2023 году в сумме 68,5 тыс. руб.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на осуществление отдельных государственных полномочий Тверской области в сфере осуществления дорожной деятельности в 2021 году в сумме 6975,3 тыс. руб., в 2022 году в сумме 7254,3 тыс. руб., в 2023 году в сумме 7544,5 тыс. руб.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на реализацию государственных полномочий по созданию  и организации деятельности комиссий по делам несовершеннолетних и защите их прав в 2021 году в сумме 338,2 тыс.руб., в 2022году в сумме 341,4 тыс. руб., в 2023 году в сумме 344,7 тыс. руб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 на  обеспечение  государственных  гарантий 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 в муниципальных общеобразовательных организациях Тверской области в 2021 году в сумме 41183,6 тыс. руб., в 2022 году в сумме 41183,6 тыс. руб., в 2023 году в сумме 41183,6 тыс.руб.;     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1 году в сумме  21500,2 тыс. руб., в 2022 году в сумме 21500,2 тыс. руб., в 2023 году в сумме  21500,2 тыс.руб.;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 на  осуществление государственных полномочий по выплате компенсации расходов по оплате жилых помещений, отопления и освещения педагогическим работникам, проживающим и работающим в сельской местности, рабочих поселках (поселках городского типа) в 2021 году в сумме 558 тыс.руб., в 2022 году в сумме  558 тыс.руб., в 2023 году в сумме 558 тыс.руб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-  на осуществление отдельных государственных полномочий по подготовке и проведению Всероссийской переписи населения в 2021 году в сумме 161,7 тыс.руб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-  на осуществление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в 2021 году в сумме 9,3 тыс.руб., в 2022 году в сумме  55,9 тыс.руб., в 2023 году в сумме 4,5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1 году в сумме 4843,4 тыс.руб., в 2022 году в сумме  4843,4 тыс.руб., в 2023 году в сумме 4843,4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на осуществление первичного воинского учета на территориях, где отсутствуют военные комиссариаты в 2021 году в сумме 505,7 тыс.руб., в 2022 году в сумме  510,3 тыс.руб., в 2023 году в сумме 528,1 тыс.руб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8.  </w:t>
      </w: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сидий в 2021 году в сумме 38726,7 тыс.руб., в 2022 году в сумме 39637,4 тыс.руб., в 2023 году в сумме 40062,9 тыс.руб. напра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поддержку редакции районной газеты в 2021 году в сумме 1036,2 тыс.руб., в 2022 году в сумме 1036,2 тыс.руб., в 2023 году в сумме 1036,2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организацию транспортного обслуживания населения на муниципальных маршрутах регулярных перевозок по регулируемым тарифам в 2021 году в сумме 2007,4 тыс.руб., в 2022 году в сумме 2186,5 тыс.руб., в 2023 году в сумме 2171,5 тыс.руб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ремонт дворовых территорий многоквартирных домов, проездов к дворовым территориям многоквартирных домов населенных пунктов в 2021 году в сумме 1759,2 тыс.руб., в 2022 году в сумме 1829,5 тыс.руб., в 2023 году в сумме 1832,5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капитальный ремонт и ремонт улично-дорожной сети муниципальных образований в 2021 году в сумме 12010,4 тыс.руб., в 2022 году в сумме 12490,8 тыс.руб., в 2023 году в сумме 12966,1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проведение мероприятий в целях обеспечения безопасности дорожного движения на автомобильных дорогах общего пользования местного значения в 2021 году в сумме 1020 тыс.руб., в 2022 году в сумме 1020 тыс.руб., в 2023 году в сумме 1018,4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на организацию участия детей и подростков в социально значимых социальных проектах в 2021 году в сумме 38,3 тыс.руб., в 2022 году в сумме 38,3 тыс.руб., в 2023 году в сумме 38,3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повышение заработной платы педагогическим работникам муниципальных организаций дополнительного образования в 2021 году в сумме 4175,5 тыс.руб., в 2022 году в сумме 4175,5 тыс.руб., в 2023 году в сумме 4175,5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организацию отдыха детей в каникулярное время в 2021 году в сумме 564,2 тыс.руб., в 2022 году в сумме 564,2 тыс.руб., в 2023 году в сумме 564,2 тыс.руб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организацию обеспечения учащихся начальных классов муниципальных общеобразовательных организаций горячим питанием в 2021 году в сумме 3725,8 тыс.руб., в 2022 году в сумме 3906,7 тыс.руб., в 2023 году в сумме 3870,5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 в 2021 году в сумме 1698,8 тыс.руб., в 2022 году в сумме 1698,8 тыс.руб., в 2023 году в сумме 1698,8 тыс.руб.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а повышение заработной платы работникам муниципальных учреждений культуры Тверской области в 2021 году в сумме 10690,9 тыс.руб., в 2022 году в сумме 10690,9 тыс.руб., в 2023 году в сумме 10690,9 тыс.руб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 Утвердить в составе расходов местного бюджета размер резервного фонда Администрации Краснохолмского муниципального округа Тверской области в 2021 году в сумме 56 тыс. руб., в 2022 году в сумме 56 тыс.руб., в 2023 году в сумме 56 тыс. руб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2" w:name="P380"/>
      <w:bookmarkEnd w:id="2"/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ab/>
        <w:t>10.</w:t>
      </w:r>
      <w:r>
        <w:rPr>
          <w:rFonts w:cs="Times New Roman" w:ascii="Times New Roman" w:hAnsi="Times New Roman"/>
          <w:sz w:val="28"/>
          <w:szCs w:val="28"/>
        </w:rPr>
        <w:t xml:space="preserve">  1) В соответствии со статьей 78 Бюджетного кодекса Российской Федерации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возмещение затрат, связанных с организацией транспортного обслуживания населения на муниципальных маршрутах регулярных перевозок по регулируемым тарифам в рамках муниципальной программы «Развитие сферы транспорта и дорожного хозяйства  Краснохолмского муниципа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-2026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) Порядок определения объема и предоставления субсидий, предусмотренных частью 1 настоящего пункта, определяется Администрацией Краснохолмского муниципа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bookmarkStart w:id="3" w:name="P401"/>
      <w:bookmarkEnd w:id="3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>11.</w:t>
      </w:r>
      <w:r>
        <w:rPr>
          <w:rFonts w:cs="Times New Roman" w:ascii="Times New Roman" w:hAnsi="Times New Roman"/>
          <w:sz w:val="28"/>
          <w:szCs w:val="28"/>
        </w:rPr>
        <w:t xml:space="preserve"> 1)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убсидии иным </w:t>
      </w:r>
      <w:r>
        <w:rPr>
          <w:rFonts w:cs="Times New Roman CYR" w:ascii="Times New Roman CYR" w:hAnsi="Times New Roman CYR"/>
          <w:sz w:val="28"/>
          <w:szCs w:val="28"/>
        </w:rPr>
        <w:t>некоммерческим организациям, не являющимся муниципальными учреждениями, в том числе: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предусмотренные муниципальной программой «Муниципальное управление и развитие гражданского общества в Краснохолмском муниципальном округе Тверской области на  2021-2026 годы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2) Порядок определения объема и предоставления субсидий, предусмотренных частью 1 настоящего пункта, определяется Администрацией Краснохолмского муниципа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>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Краснохолмского муниципального округ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Тверской области </w:t>
      </w:r>
      <w:r>
        <w:rPr>
          <w:rFonts w:cs="Times New Roman" w:ascii="Times New Roman" w:hAnsi="Times New Roman"/>
          <w:sz w:val="28"/>
          <w:szCs w:val="28"/>
        </w:rPr>
        <w:t>на 1 января 2022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 размере, равном нулю, в том числе верхний предел долга по муниципальным гарантиям Краснохолмского муниципального округа в размере, равном нулю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2) Установить  верхний предел муниципального внутреннего долга  </w:t>
      </w:r>
      <w:r>
        <w:rPr>
          <w:rFonts w:cs="Times New Roman" w:ascii="Times New Roman" w:hAnsi="Times New Roman"/>
          <w:sz w:val="28"/>
          <w:szCs w:val="28"/>
        </w:rPr>
        <w:t xml:space="preserve">Краснохолмского муниципального округ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Тверской области на 1 января 2023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змере, равном нулю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, в том числе верхний предел долга по муниципальным гарантиям Краснохолмского муниципального округа в размере, равном нулю.</w:t>
      </w:r>
    </w:p>
    <w:p>
      <w:pPr>
        <w:pStyle w:val="Style1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ab/>
        <w:t xml:space="preserve">3) 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 xml:space="preserve">Краснохолмского муниципального округа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верской области на 1 января 2024 года в размере, равном нулю, в том числе верхний предел долга по муниципальным гарантиям Краснохолмского муниципального округа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>13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Краснохолмского муниципа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  <w:t>14.</w:t>
      </w:r>
      <w:r>
        <w:rPr>
          <w:rFonts w:cs="Times New Roman" w:ascii="Times New Roman" w:hAnsi="Times New Roman"/>
          <w:sz w:val="28"/>
          <w:szCs w:val="28"/>
        </w:rPr>
        <w:t xml:space="preserve"> 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 предоставлении услуг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 подписке на печатные издания и об их приобрет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 обучении, в том числе на курсах повышения квалификации и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 участии в семинар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расходам, связанным с участием органами местного самоуправления Краснохолмского муниципального округа Тверской области в международных, общероссийских, межрегиональных, региональных мероприят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расходам, связанным с организацией и проведением органами местного самоуправления Краснохолмского муниципального округа Тверской области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Краснохолмского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Муниципальные бюджетные учреждения Краснохолмского муниципального округа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spacing w:lineRule="auto" w:line="240" w:before="0" w:after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одпункте 1 части 2 настоящего пункта;</w:t>
      </w:r>
    </w:p>
    <w:p>
      <w:pPr>
        <w:pStyle w:val="Normal"/>
        <w:autoSpaceDE w:val="false"/>
        <w:spacing w:lineRule="auto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Краснохолмского муниципального округа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Normal"/>
        <w:autoSpaceDE w:val="false"/>
        <w:spacing w:lineRule="auto" w:line="240" w:before="0" w:after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 xml:space="preserve">1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Краснохолмского муниципального округа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Тве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дминистрация Краснохолмского муниципального округа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Тве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вправе принимать в 2021 году решения об увеличении численности муниципальных служащих и работников муниципальных бюджетных и муниципальных казенных учреждений Краснохолмского муниципального округа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Тве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а исключением случаев, связанных с увеличением объема полномочий и функций органов местного самоуправления Краснохолмского муниципального округа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 Тве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ргана Краснохолмского муниципального округа Тверской области без внесения изменений в настоящее решение по следующим основа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) 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) 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4) 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) 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Краснохолмского муниципального округа Тверской области в пределах общего объема бюджетных ассигнований, выделенных главному администратору (администратору) муниципальной программы Краснохолмского муниципального округа Твер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) при внесении изменений в Указания о порядке применения бюджетной классификации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Краснохолмского муниципального округа Тверской области, в пределах общего объема бюджетных ассигнований, утвержденных муниципальной программой Краснохолмского муниципального округа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1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 решение вступает в силу с 1 января 2021 года, подлежит официальному опубликованию в газете «Сельская новь» и  размещению на официальном сайте муниципального образования Краснохолмский район Тверской области в информационно-телекоммуникационной сети «Интернет»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Краснохолмског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Т.П. Серов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холмского</w:t>
      </w:r>
    </w:p>
    <w:p>
      <w:pPr>
        <w:pStyle w:val="ConsPlusNormal"/>
        <w:tabs>
          <w:tab w:val="clear" w:pos="708"/>
          <w:tab w:val="left" w:pos="680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  <w:tab/>
        <w:t xml:space="preserve">В.Ю. Журавлев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7:00Z</dcterms:created>
  <dc:creator>Bulgina</dc:creator>
  <dc:description/>
  <cp:keywords/>
  <dc:language>en-US</dc:language>
  <cp:lastModifiedBy>Usr-7A93</cp:lastModifiedBy>
  <cp:lastPrinted>2020-12-01T09:49:00Z</cp:lastPrinted>
  <dcterms:modified xsi:type="dcterms:W3CDTF">2020-12-29T08:55:00Z</dcterms:modified>
  <cp:revision>215</cp:revision>
  <dc:subject/>
  <dc:title/>
</cp:coreProperties>
</file>